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2 r. poz. 1710 z późn. zm.) na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Budowa pola do gry w minigolfa w miejscowości Borowo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ustawy z dnia 11 września 2019r. Prawo zamówień publicznych (Dz. U. z 2022. poz. 1710 z późn. zm.)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454" w:top="3157" w:footer="26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323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593, 655, 835, 2180 i 2185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oraz z 2022 r. poz. 1488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180975</wp:posOffset>
              </wp:positionV>
              <wp:extent cx="6076950" cy="1306830"/>
              <wp:effectExtent l="0" t="0" r="0" b="0"/>
              <wp:wrapSquare wrapText="bothSides"/>
              <wp:docPr id="1" name="Kanw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6800" cy="1306800"/>
                        <a:chOff x="0" y="0"/>
                        <a:chExt cx="6076800" cy="1306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76800" cy="130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Obraz 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32480" y="0"/>
                          <a:ext cx="238752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8" descr="N:\DOW-I-1-2\robert.krysztofiak\PROW 2014-2020\logo\PROW-2014-2020-logo-mono\PROW-2014-2020-logo-mono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73440" y="0"/>
                          <a:ext cx="1170360" cy="73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3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95480" cy="734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4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979200"/>
                          <a:ext cx="6076800" cy="16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Kanwa 14" style="position:absolute;margin-left:0pt;margin-top:14.25pt;width:478.5pt;height:102.9pt" coordorigin="0,285" coordsize="9570,2058">
              <v:rect id="shape_0" stroked="f" o:allowincell="f" style="position:absolute;left:0;top:285;width:9569;height:2057;mso-wrap-style:none;v-text-anchor:middle;mso-position-horizontal-relative:margin">
                <v:fill o:detectmouseclick="t" on="false"/>
                <v:stroke color="#3465a4" joinstyle="round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6" stroked="f" o:allowincell="f" style="position:absolute;left:3043;top:285;width:3759;height:1259;mso-wrap-style:none;v-text-anchor:middle;mso-position-horizontal-relative:margin" type="_x0000_t75">
                <v:imagedata r:id="rId5" o:detectmouseclick="t"/>
                <v:stroke color="#3465a4" joinstyle="round" endcap="flat"/>
                <w10:wrap type="square"/>
              </v:shape>
              <v:shape id="shape_0" ID="Obraz 8" stroked="f" o:allowincell="f" style="position:absolute;left:7202;top:285;width:1842;height:1154;mso-wrap-style:none;v-text-anchor:middle;mso-position-horizontal-relative:margin" type="_x0000_t75">
                <v:imagedata r:id="rId6" o:detectmouseclick="t"/>
                <v:stroke color="#3465a4" joinstyle="round" endcap="flat"/>
                <w10:wrap type="square"/>
              </v:shape>
              <v:shape id="shape_0" ID="Picture 33" stroked="f" o:allowincell="f" style="position:absolute;left:0;top:285;width:1724;height:1156;mso-wrap-style:none;v-text-anchor:middle;mso-position-horizontal-relative:margin" type="_x0000_t75">
                <v:imagedata r:id="rId7" o:detectmouseclick="t"/>
                <v:stroke color="#3465a4" joinstyle="round" endcap="flat"/>
                <w10:wrap type="square"/>
              </v:shape>
              <v:shape id="shape_0" ID="Obraz 41" stroked="f" o:allowincell="f" style="position:absolute;left:0;top:1827;width:9569;height:260;mso-wrap-style:none;v-text-anchor:middle;mso-position-horizontal-relative:margin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bookmarkStart w:id="3" w:name="_Hlk128485521"/>
    <w:bookmarkStart w:id="4" w:name="_Hlk128485520"/>
    <w:bookmarkStart w:id="5" w:name="_Hlk128485519"/>
    <w:bookmarkStart w:id="6" w:name="_Hlk128485518"/>
    <w:bookmarkStart w:id="7" w:name="_Hlk128485517"/>
    <w:bookmarkStart w:id="8" w:name="_Hlk128485516"/>
    <w:bookmarkStart w:id="9" w:name="_Hlk128485515"/>
    <w:bookmarkStart w:id="10" w:name="_Hlk128485514"/>
    <w:bookmarkStart w:id="11" w:name="_Hlk128485513"/>
    <w:bookmarkStart w:id="12" w:name="_Hlk128485512"/>
    <w:bookmarkStart w:id="13" w:name="_Hlk128485511"/>
    <w:bookmarkStart w:id="14" w:name="_Hlk128485510"/>
    <w:bookmarkStart w:id="15" w:name="_Hlk128485508"/>
    <w:bookmarkStart w:id="16" w:name="_Hlk128485507"/>
    <w:bookmarkStart w:id="17" w:name="_Hlk128485474"/>
    <w:bookmarkStart w:id="18" w:name="_Hlk128485473"/>
    <w:bookmarkStart w:id="19" w:name="_Hlk128485472"/>
    <w:bookmarkStart w:id="20" w:name="_Hlk128485471"/>
    <w:bookmarkStart w:id="21" w:name="_Hlk128485470"/>
    <w:bookmarkStart w:id="22" w:name="_Hlk128485469"/>
    <w:bookmarkStart w:id="23" w:name="_Hlk128485468"/>
    <w:bookmarkStart w:id="24" w:name="_Hlk128485467"/>
    <w:bookmarkStart w:id="25" w:name="_Hlk128485465"/>
    <w:bookmarkStart w:id="26" w:name="_Hlk128485464"/>
    <w:bookmarkStart w:id="27" w:name="_Hlk128485521"/>
    <w:bookmarkStart w:id="28" w:name="_Hlk128485520"/>
    <w:bookmarkStart w:id="29" w:name="_Hlk128485519"/>
    <w:bookmarkStart w:id="30" w:name="_Hlk128485518"/>
    <w:bookmarkStart w:id="31" w:name="_Hlk128485517"/>
    <w:bookmarkStart w:id="32" w:name="_Hlk128485516"/>
    <w:bookmarkStart w:id="33" w:name="_Hlk128485515"/>
    <w:bookmarkStart w:id="34" w:name="_Hlk128485514"/>
    <w:bookmarkStart w:id="35" w:name="_Hlk128485513"/>
    <w:bookmarkStart w:id="36" w:name="_Hlk128485512"/>
    <w:bookmarkStart w:id="37" w:name="_Hlk128485511"/>
    <w:bookmarkStart w:id="38" w:name="_Hlk128485510"/>
    <w:bookmarkStart w:id="39" w:name="_Hlk128485508"/>
    <w:bookmarkStart w:id="40" w:name="_Hlk128485507"/>
    <w:bookmarkStart w:id="41" w:name="_Hlk128485474"/>
    <w:bookmarkStart w:id="42" w:name="_Hlk128485473"/>
    <w:bookmarkStart w:id="43" w:name="_Hlk128485472"/>
    <w:bookmarkStart w:id="44" w:name="_Hlk128485471"/>
    <w:bookmarkStart w:id="45" w:name="_Hlk128485470"/>
    <w:bookmarkStart w:id="46" w:name="_Hlk128485469"/>
    <w:bookmarkStart w:id="47" w:name="_Hlk128485468"/>
    <w:bookmarkStart w:id="48" w:name="_Hlk128485467"/>
    <w:bookmarkStart w:id="49" w:name="_Hlk128485465"/>
    <w:bookmarkStart w:id="50" w:name="_Hlk128485464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 xml:space="preserve">FZ.271.1.22.2023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175260</wp:posOffset>
              </wp:positionH>
              <wp:positionV relativeFrom="page">
                <wp:posOffset>1241425</wp:posOffset>
              </wp:positionV>
              <wp:extent cx="1323975" cy="279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>UNIA EUROPEJSK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2pt;mso-wrap-distance-left:9.05pt;mso-wrap-distance-right:9.05pt;mso-wrap-distance-top:3.6pt;mso-wrap-distance-bottom:3.6pt;margin-top:97.75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</w:rPr>
                      <w:t>UNIA EUROPEJSK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Jmichalska</cp:lastModifiedBy>
  <cp:lastPrinted>2023-06-16T11:06:00Z</cp:lastPrinted>
  <dcterms:modified xsi:type="dcterms:W3CDTF">2023-08-01T07:37:00Z</dcterms:modified>
  <cp:revision>3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